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x30skjpQX5WT8FtGPuB4hUvli4DvG81sURR1HQutlw6tvueqY5ir3kVB8qz0Bb3WNknE0K
NsmgMB0btkFH70qRBsdaF55uGwwejfbBHoM5lH5d8Z9FOPbq3Jp19YHTOHlO2fi8ntvHwlQw
LhqNtD3tQ4Y59chza/Xc5kqQkDedCiW5c8YjXgpcDZ8BUJyd48mtDqSK8XKcdk6BfUNon2If
S90MwtOaUVdflIhF3r</vt:lpwstr>
  </property>
  <property fmtid="{D5CDD505-2E9C-101B-9397-08002B2CF9AE}" pid="3" name="_2015_ms_pID_7253431">
    <vt:lpwstr>WeGhTRS3CkxtuhCNy1py98eajBQtbK0gjgOnN0aSDG6YtTdEFHDBd7
MBRJd8QHzChWO3iW3Wp8XRL9BQ8wr237cn6miHfGk+bYjLieB+zWVky/9TD54JhC99SGdypW
KKGMOuQVDAyXVRNl15yQ+AndD+yRpC31W7bi7hZFpcUEl1jM4FU9HD2qf9CYuERIAyREcG+S
oMxi21t7L2kUSav+R0aFutS8Q+HiqQ3xWnz4</vt:lpwstr>
  </property>
  <property fmtid="{D5CDD505-2E9C-101B-9397-08002B2CF9AE}" pid="4" name="_2015_ms_pID_7253431_00">
    <vt:lpwstr>_2015_ms_pID_7253431</vt:lpwstr>
  </property>
  <property fmtid="{D5CDD505-2E9C-101B-9397-08002B2CF9AE}" pid="5" name="_2015_ms_pID_7253432">
    <vt:lpwstr>jq37S6NjErcKM1C/ztHSMsPxZS5OlrzNdAtO
etg9fdjB8RvVMrEh6kk0166UshitB84WlfGy8e52GlNop6tAE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